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Obec Volfířov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7715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Volfířov 42, 380 01 Volfířov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Volfířov 42, 380 01 Volfířov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602788747, starosta@volfirov.cz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dszadak@seznam.cz</w:t>
        </w:r>
      </w:hyperlink>
      <w:r>
        <w:rPr>
          <w:rFonts w:cs="Arial" w:ascii="Arial" w:hAnsi="Arial"/>
          <w:sz w:val="19"/>
          <w:szCs w:val="19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Oprava MK 11c a plochy u školy, Velká Lhota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. ú. Velká Lhota, p. č. </w:t>
      </w:r>
      <w:r>
        <w:rPr>
          <w:rFonts w:cs="Arial" w:ascii="Arial" w:hAnsi="Arial"/>
          <w:sz w:val="20"/>
        </w:rPr>
        <w:t>619/14, 619/18, 619/22, 619/12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ava povrchu místní komunikace asfaltovým betonem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577184934"/>
      <w:bookmarkStart w:id="1" w:name="__Fieldmark__0_577184934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577184934"/>
      <w:bookmarkStart w:id="3" w:name="__Fieldmark__1_577184934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577184934"/>
      <w:bookmarkStart w:id="5" w:name="__Fieldmark__2_577184934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577184934"/>
      <w:bookmarkStart w:id="7" w:name="__Fieldmark__3_577184934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577184934"/>
      <w:bookmarkStart w:id="9" w:name="__Fieldmark__4_577184934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577184934"/>
      <w:bookmarkStart w:id="11" w:name="__Fieldmark__5_577184934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16. 7. 2024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5:43:00Z</dcterms:created>
  <dc:creator>neznámý</dc:creator>
  <dc:description/>
  <cp:keywords/>
  <dc:language>en-US</dc:language>
  <cp:lastModifiedBy>Vláďa</cp:lastModifiedBy>
  <cp:lastPrinted>2024-02-22T22:21:00Z</cp:lastPrinted>
  <dcterms:modified xsi:type="dcterms:W3CDTF">2024-07-16T19:52:00Z</dcterms:modified>
  <cp:revision>78</cp:revision>
  <dc:subject/>
  <dc:title>Váš dopis zn</dc:title>
</cp:coreProperties>
</file>